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řejná zakázka: 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Brno, Veveří – rekonstrukce kanalizace a vodovo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ídlo / Adresa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Úroveň pro splnění kvalifikace je stanovena minimálně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2 projektové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2 projektové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20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18"/>
                <w:szCs w:val="18"/>
              </w:rPr>
              <w:t>objektů kanalizace a vodovodu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18"/>
                <w:szCs w:val="18"/>
              </w:rPr>
              <w:t>objektů kanalizace a vodovodu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18"/>
                <w:szCs w:val="18"/>
              </w:rPr>
              <w:t>objektů kanalizace a vodovodu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20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18"/>
                <w:szCs w:val="18"/>
              </w:rPr>
              <w:t>objektů kanalizace a vodovodu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ředpokládané investiční náklady dle PD za realizaci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ředpokládané investiční náklady dle PD za realizaci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ředpokládané investiční náklady dle PD za realizaci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ředpokládané investiční náklady dle PD za realizaci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lka kolejové dráhy v metre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b/>
                <w:sz w:val="20"/>
                <w:szCs w:val="20"/>
              </w:rPr>
              <w:t>objektu komunikačních ploch včetně kolejové dráhy</w:t>
            </w:r>
            <w:r>
              <w:rPr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9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3-07-10T03:27:00Z</dcterms:modified>
  <cp:revision>67</cp:revision>
  <dc:subject/>
  <dc:title>Formulář pro prokázání splnění technických kvalifikačních předpokladů</dc:title>
</cp:coreProperties>
</file>